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Gerbiamieji tėvai,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ūsų vaikas ..............................................................buvo šiandiena nepatenkintas/a mokykloje ir mums nepavyko sužinoti priežastie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Norėtumėme paprašyti jūsų, kad pasikalbėtumėte su juo/ja ir, jei tai įmanoma, sužinotumėte priežastį, kad galėtumėme įsitykinti, kad tai daugiau nepasikartotų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 pagarb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kyklos direktorė/ius</w:t>
      </w:r>
    </w:p>
    <w:p>
      <w:pPr>
        <w:pStyle w:val="Normal"/>
        <w:spacing w:before="0" w:after="2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ssoonPrimaryInfan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40"/>
      <w:ind w:left="283" w:right="283" w:hanging="0"/>
    </w:pPr>
    <w:rPr>
      <w:rFonts w:ascii="SassoonPrimaryInfant" w:hAnsi="SassoonPrimaryInfant" w:eastAsia="Times New Roman" w:cs="SassoonPrimaryInfant"/>
      <w:color w:val="000000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1:41:00Z</dcterms:created>
  <dc:creator>ivonacottrell</dc:creator>
  <dc:description/>
  <dc:language>en-US</dc:language>
  <cp:lastModifiedBy>ivonacottrell</cp:lastModifiedBy>
  <dcterms:modified xsi:type="dcterms:W3CDTF">2009-03-16T13:37:00Z</dcterms:modified>
  <cp:revision>1</cp:revision>
  <dc:subject/>
  <dc:title>Gerbiamieji tėvai,</dc:title>
</cp:coreProperties>
</file>